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хозяйствующих субъектах, осуществляющих торговую деятельн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854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оля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, вносимые в поле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из справочника: Коды ОКОПФ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кода ОКПО юридическим лицам всех организационно – правовых форм, их обособленным подразделениям, индивидуальным предпринимателям, главам крестьянских (фермерских) хозяйств осуществляется из серии кодов, выделенной Федеральной службой государственной статистики из общего резерва кодов ОКПО.</w:t>
            </w:r>
          </w:p>
          <w:p>
            <w:pPr>
              <w:pStyle w:val="Normal"/>
              <w:jc w:val="both"/>
              <w:rPr/>
            </w:pPr>
            <w:r>
              <w:rPr/>
              <w:t>Код ОКПО представляет собой уникальный идентификационный код, состоящий из порядкового номера и контрольного числа, полученного по методике расчёта и применения контрольных чисел для защиты кодов общероссийских классификаторов. Для юридических лиц код ОКПО включает 8 знаков, для индивидуальных предпринимателей – 10 знаков.</w:t>
            </w:r>
          </w:p>
          <w:p>
            <w:pPr>
              <w:pStyle w:val="Normal"/>
              <w:jc w:val="both"/>
              <w:rPr/>
            </w:pPr>
            <w:r>
              <w:rPr/>
              <w:t>По завершении процедуры включения в Статрегистр Росстата, хозяйствующему субъекту предоставляется Уведомление о присвоении кода ОКПО в одном экземпляре на безвозмездной основе, который указывается при заполнении форм статистической отчетности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и (или) сокращенное наименование, организационно-правовая форм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ая марка (бренд) – если имеется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уководителя юридического лиц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е юридического лица – организаци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, факс организаци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из справочника: Коды ОКФС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ности в соответствии с выпиской из Единого государственного реестра юридических лиц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численность работников юридического лиц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020" w:dyaOrig="49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1pt;height:248.25pt" filled="f" o:ole="">
                  <v:imagedata r:id="rId3" o:title=""/>
                </v:shape>
                <o:OLEObject Type="Embed" ProgID="" ShapeID="ole_rId2" DrawAspect="Content" ObjectID="_1492966140" r:id="rId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е «16»: необходим выбор значения: - с использованием торговых объ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- без использования торговых объе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ОЕ ЗНАЧЕНИЕ НЕ ДОПУСТИМО!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 xml:space="preserve">Территориально-обособленное структурное подразделение – часть предприятия, расположенное на одном месте с пространственной  точки зрения, выполняющее экономическую деятельность на этом месте или с этого места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sz w:val="24"/>
              </w:rPr>
              <w:t xml:space="preserve">Территориально-обособленное подразделение считается таковым  независимо от того, отражено или не  отражено его создание в учредительных или иных организационно – распорядительных документах организации и от полномочий, которыми наделяется указанное подразделение. Эта единица наблюдения является наиболее  важной при формировании  показателей состояния  производственной системы в региональном аспекте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ля каждого ТОСП юридического лица, независимо от наличия у него кода ОКПО, формируется свой идентификационный номер (14 знаков)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дентификационный номер формируется следующим образом: код ОКПО организации, которой принадлежит обособленное подразделение – 8 знаков, код субъекта Российской Федерации по ОКАТО, где осуществлялась идентификация подразделения – 2 знака, «статус единицы» - 1 знак (1 – филиал или представительство, 0 – обособленное подразделение), порядковый номер обособленного подразделения в структуре организации – 3 знака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ргового объекта (магазина, павильона, киоска и т.д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й адрес – местоположения объек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уководителя объек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, факс объек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из справочника: Коды ОКТМО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ности в соответствии с выпиской из Единого государственного реестра юридических лиц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2700" w:dyaOrig="45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pt;height:225pt" filled="f" o:ole="">
                  <v:imagedata r:id="rId5" o:title=""/>
                </v:shape>
                <o:OLEObject Type="Embed" ProgID="" ShapeID="ole_rId4" DrawAspect="Content" ObjectID="_508371121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е «24»: необходим выбор значения: - стационарный торговый объект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- нестационарный торговый объект.</w:t>
            </w:r>
          </w:p>
          <w:p>
            <w:pPr>
              <w:pStyle w:val="Normal"/>
              <w:jc w:val="both"/>
              <w:rPr/>
            </w:pPr>
            <w:r>
              <w:rPr/>
              <w:t>ИНОЕ ЗНАЧЕНИЕ НЕ ДОПУСТИМО!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720" w:dyaOrig="49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6pt;height:248.25pt" filled="f" o:ole="">
                  <v:imagedata r:id="rId7" o:title=""/>
                </v:shape>
                <o:OLEObject Type="Embed" ProgID="" ShapeID="ole_rId6" DrawAspect="Content" ObjectID="_542536110" r:id="rId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Поле «25»: НЕДОПУСТИМО РАЗНОГЛАСИЯ МЕЖДУ ПОДПОЛЕМ 1 И ПОДПОЛЕМ 2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р: если выбирается значение «2. специализированный продовольственный», то во втором подполе можно выбрать только значения, начинающие на 2.: </w:t>
            </w:r>
            <w:r>
              <w:rPr>
                <w:b/>
              </w:rPr>
              <w:t>2.1, 2.2, 2.3, 2.4, 2.5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object w:dxaOrig="3794" w:dyaOrig="56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9.75pt;height:284.25pt" filled="f" o:ole="">
                  <v:imagedata r:id="rId9" o:title=""/>
                </v:shape>
                <o:OLEObject Type="Embed" ProgID="" ShapeID="ole_rId8" DrawAspect="Content" ObjectID="_666481787" r:id="rId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ИНОЕ НЕ ДОПУСТИМО!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ется числовое значение (0 или имеющая площадь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 xml:space="preserve">1 </w:t>
            </w:r>
            <w:r>
              <w:rPr/>
              <w:t>В соответствии с пунктом 7 статьи 2 Федерального закона от 28 декабря 2009 г.  №381-ФЗ «Об основах государственного регулирования торговой деятельности в Российской Федерации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лощадь торгового объекта</w:t>
            </w:r>
            <w:r>
              <w:rPr/>
              <w:t xml:space="preserve"> - помещение, предназначенное для выкладки, демонстрации товаров, обслуживания покупателей и проведения денежных расчетов с покупателями при продаже товаров, прохода покупате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азывается числовое значение (0 или имеющаяся площадь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ется числовое значение (0 или имеющаяся численность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хозяйствующих субъектах, осуществляющих поставки товаров (за исключением производителей товаров)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854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оля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, вносимые в поле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из справочника: Коды ОКОПФ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кода ОКПО юридическим лицам всех организационно – правовых форм, их обособленным подразделениям, индивидуальным предпринимателям, главам крестьянских (фермерских) хозяйств осуществляется из серии кодов, выделенной Федеральной службой государственной статистики из общего резерва кодов ОКПО.</w:t>
            </w:r>
          </w:p>
          <w:p>
            <w:pPr>
              <w:pStyle w:val="Normal"/>
              <w:jc w:val="both"/>
              <w:rPr/>
            </w:pPr>
            <w:r>
              <w:rPr/>
              <w:t>Код ОКПО представляет собой уникальный идентификационный код, состоящий из порядкового номера и контрольного числа, полученного по методике расчёта и применения контрольных чисел для защиты кодов общероссийских классификаторов. Для юридических лиц код ОКПО включает 8 знаков, для индивидуальных предпринимателей – 10 знаков.</w:t>
            </w:r>
          </w:p>
          <w:p>
            <w:pPr>
              <w:pStyle w:val="Normal"/>
              <w:jc w:val="both"/>
              <w:rPr/>
            </w:pPr>
            <w:r>
              <w:rPr/>
              <w:t>По завершении процедуры включения в Статрегистр Росстата, хозяйствующему субъекту предоставляется Уведомление о присвоении кода ОКПО в одном экземпляре на безвозмездной основе, который указывается при заполнении форм статистической отчетности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и (или) сокращенное наименование, организационно-правовая форм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уководителя юридического лиц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е юридического лица – организаци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, факс организации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из справочника: Коды ОКФС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ности в соответствии с выпиской из Единого государственного реестра юридических лиц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численность работников юридического лиц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 xml:space="preserve">Территориально-обособленное структурное подразделение (ТОСП) – часть предприятия, расположенное на одном месте с пространственной  точки зрения, выполняющее экономическую деятельность на этом месте или с этого места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sz w:val="24"/>
              </w:rPr>
              <w:t xml:space="preserve">Территориально-обособленное подразделение считается таковым  независимо от того, отражено или не  отражено его создание в учредительных или иных организационно – распорядительных документах организации и от полномочий, которыми наделяется указанное подразделение. Эта единица наблюдения является наиболее  важной при формировании  показателей состояния  производственной системы в региональном аспекте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ля каждого ТОСП юридического лица, независимо от наличия у него кода ОКПО, формируется свой идентификационный номер (14 знаков)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Идентификационный номер формируется следующим образом: код ОКПО организации, которой принадлежит обособленное подразделение – 8 знаков, код субъекта Российской Федерации по ОКАТО, где осуществлялась идентификация подразделения – 2 знака, «статус единицы» - 1 знак (1 – филиал или представительство, 0 – обособленное подразделение), порядковый номер обособленного подразделения в структуре организации – 3 знака.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ргового объекта (магазина, павильона, киоска и т.д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й адрес – местоположения объек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уководителя объек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, факс объекта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из справочника: Коды ОКТМО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еятельности в соответствии с выпиской из Единого государственного реестра юридических лиц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кладского помещения, указывается в кв.метрах (указывается числовое значение - 0 или имеющаяся площадь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кладского помещения, указывается в метрах кубических (указывается числовое значение - 0 или имеющийся объем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уар, цистерна и другие емкости для хранения нефтепродуктов, объем, м3 (указывается числовое значение - 0 или имеющийся объем)</w:t>
            </w:r>
          </w:p>
        </w:tc>
      </w:tr>
      <w:tr>
        <w:trPr>
          <w:trHeight w:val="5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холодильного оборудования, указывается объем в метрах кубических и тоннах (указывается числовое значение - 0 или имеющийся объем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 численность работников, работающих на объектах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08:00Z</dcterms:created>
  <dc:creator>Костюшко</dc:creator>
  <dc:description/>
  <dc:language>en-US</dc:language>
  <cp:lastModifiedBy>Костюшко</cp:lastModifiedBy>
  <cp:lastPrinted>2010-12-09T09:12:00Z</cp:lastPrinted>
  <dcterms:modified xsi:type="dcterms:W3CDTF">2010-12-09T23:16:00Z</dcterms:modified>
  <cp:revision>28</cp:revision>
  <dc:subject/>
  <dc:title>Правила заполнения торгового реестра</dc:title>
</cp:coreProperties>
</file>